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0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0 жовтня 2025 року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Векленко Д.І., 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роше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іпак Т.П. – директор департаменту освіти і наук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Calibri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розгляд змісту електронної петиції «Петиція про організацію харчування  в комунальних закладах міста Кривого Рогу» (автор Ровенська А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Внесла  пропозицію виступати до 3 хвилин з порядку денного, засідання провести за 3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 Мороз М.С., Павлюк М.В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30 хвил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у постійної комісії, яка  ознайомила членів комісії зі змістом електронної петиції «Петиція про організацію харчування  в комунальних закладах міста Кривого Рогу» (автор Ровенська А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 Кріпак Т.П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освіти і науки, яка надала ґрунтовні роз’яснення стосовно організації харчування, заробітній платі кухарів, вартості харчування, стані кухонного обладнання  в навчальних закладах міс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комісії, яка запропонувала ухвалити, що питання, яке порушується в електронній петиції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4 (Векленко Д.І.,  Мороз М.С., Павлюк М.В., Палій Є.А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вся» - немає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Петиція про організацію харчування  в комунальних закладах міста Кривого Рогу» (автор Ровенська А.В.) належить до повноважень Криворізької міської ради, 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голову постійної комісії яка проінформувала, що за результатами вивчення та розгляду питання порядку денного засідання ухвалено висновки: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Петиція про організацію харчування   в  комунальних  закладах  міста  Кривого  Рогу» (автор  Ровенська А.В.) належить до повноважень Криворізької міської ради, 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–  4 (Векленко Д.І.,  Мороз М.С., Павлюк М.В.</w:t>
      </w:r>
      <w:r>
        <w:rPr>
          <w:lang w:val="uk-UA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Підтримати висновки, напрацьовані на засіданні комісії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лова постійної комісії                                                      Євгенія ПАЛІЙ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uopr307-1</cp:lastModifiedBy>
  <cp:lastPrinted>2025-10-10T14:28:00Z</cp:lastPrinted>
  <dcterms:modified xsi:type="dcterms:W3CDTF">2025-10-10T11:29:00Z</dcterms:modified>
  <cp:revision>60</cp:revision>
  <dc:subject/>
  <dc:title> </dc:title>
</cp:coreProperties>
</file>